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Polgármesterétől</w:t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pviselő-testületén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0. december 9-i ülés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/3.napirendi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Tárgy:</w:t>
      </w:r>
      <w:r>
        <w:rPr>
          <w:bCs/>
          <w:sz w:val="22"/>
          <w:szCs w:val="22"/>
        </w:rPr>
        <w:t xml:space="preserve"> Az önkormányzati tulajdonú gazdasági társaságok egyesüléséről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Város Önkormányzata által alapított 100%-os önkormányzati tulajdonú gazdasági társaság a Dunakeszi Közüzemi és Komplex Vállalkozási Kft., valamint a Termidor Ipari, Kereskedelmi és Szolgáltató Kft. Ügyvezetője Homolya Jószef.</w:t>
      </w:r>
    </w:p>
    <w:p>
      <w:pPr>
        <w:pStyle w:val="Normal"/>
        <w:jc w:val="both"/>
        <w:rPr/>
      </w:pPr>
      <w:r>
        <w:rPr>
          <w:sz w:val="22"/>
          <w:szCs w:val="22"/>
        </w:rPr>
        <w:t>Dunakeszi Város Önkormányzata képviselő-testületének 384/2010. (XI.18.) számú határozatában úgy döntött, hogy 100%-os önkormányzatú tulajdonú, önkormányzati közszolgáltatásokat ellátó gazdasági társaságot fog létreho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kintettel arra, hogy a fenti gazdasági társaságok mind önkormányzati tulajdonúak, ezért működésük racionalizálása érdekében javaslom, hogy a már meglévő két Kft, (Dunakeszi Közüzemi és Komplex Vállalkozási Kft. és a Termidor Ipari, Kereskedelmi és Szolgáltató Kft) a gazdasági társaságokról szóló 2006. évi IV. törvény 67. § (3) bekezdésében meghatározottak szerint egyesüljön oly módon, hogy a Termidor Ipari, Kereskedelmi és Szolgáltató Kft, beolvad a Közüzemi és Komplex Vállalkozási Kft-be, majd az újonnan létrejövő, az önkormányzati közszolgáltatásokat ellátó gazdasági társaság is mérlegének elfogadásáig, de legkésőbb 2011. június 30-ig, beolvad ugyancsak a Közüzemi és Komplex Vállalkozási Kft-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ntiek alapján az alábbi határozati javaslatot terjesztem a T. Képviselő-testület 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nakeszi Város Önkormányzat képviselő-testülete úgy dönt, hogy a 100%-os önkormányzati tulajdonban lévő gazdasági társaságok a vagyonmérleg-tervezetek és vagyonleltár-tervezetek elkészültéig, de legkésőbb 2011. június 30-ig a gazdasági társaságokról szóló 2006. évi IV. törvény alapján egyesüljenek oly módon, hogy a Közüzemi és Komplex Vállalkozási Kft-be első lépésként beolvad a Termidor Ipari, Kereskedelmi és Szolgáltató Kft, majd második lépésként beolvad az újonnan létrejövő, az önkormányzati közszolgáltatásokat ellátó gazdasági társaság i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2011. június 30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álja: Jogi és Szervezési Osztá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0. decembe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Dr. Illés Melinda</w:t>
        <w:tab/>
        <w:tab/>
        <w:tab/>
        <w:tab/>
        <w:tab/>
        <w:t>Dunakeszi Város Polgármeste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05:00Z</dcterms:created>
  <dc:creator>Dunakeszi Város Polgármesteri Hivatala</dc:creator>
  <dc:description/>
  <cp:keywords/>
  <dc:language>en-US</dc:language>
  <cp:lastModifiedBy>Dunakeszi Város Polgármesteri Hivatala</cp:lastModifiedBy>
  <cp:lastPrinted>2010-12-02T14:29:00Z</cp:lastPrinted>
  <dcterms:modified xsi:type="dcterms:W3CDTF">2010-12-03T11:36:00Z</dcterms:modified>
  <cp:revision>8</cp:revision>
  <dc:subject/>
  <dc:title>Dunakeszi Város Polgármesterétől</dc:title>
</cp:coreProperties>
</file>